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rPr>
      </w:pPr>
      <w:r>
        <w:rPr>
          <w:i/>
          <w:color w:val="000000"/>
        </w:rPr>
        <w:t xml:space="preserve">Natsume Soseki (1867-1916) wrote Kokoro (Heart) in 1914, two years after the death of Emperor Meiji. The work, written in the first person, records the relationship between the young narrator and his older friend, Sensei. The novel reflects not only patent aspects of life during the Meiji Era but Soseki’s views on how Japan’s transformation affected the psyche.  </w:t>
      </w:r>
    </w:p>
    <w:p>
      <w:pPr>
        <w:pStyle w:val="Normal"/>
        <w:rPr>
          <w:i/>
          <w:i/>
          <w:color w:val="000000"/>
        </w:rPr>
      </w:pPr>
      <w:r>
        <w:rPr>
          <w:i/>
          <w:color w:val="000000"/>
        </w:rPr>
      </w:r>
    </w:p>
    <w:p>
      <w:pPr>
        <w:pStyle w:val="Normal"/>
        <w:rPr>
          <w:color w:val="000000"/>
        </w:rPr>
      </w:pPr>
      <w:r>
        <w:rPr>
          <w:color w:val="000000"/>
        </w:rPr>
        <w:t>I ALWAYS called him "Sensei." [note1] I shall therefore refer to him simply as "Sensei," and not by his real name. It is not because I consider it more discreet, but it is because I find it more natural that I do so. Whenever the memory of him comes back to me now, I find that I think of him as "Sensei" still. And with pen in hand, I cannot bring myself to write of him in any other way….</w:t>
      </w:r>
    </w:p>
    <w:p>
      <w:pPr>
        <w:pStyle w:val="Normal"/>
        <w:rPr>
          <w:color w:val="000000"/>
        </w:rPr>
      </w:pPr>
      <w:r>
        <w:rPr>
          <w:color w:val="000000"/>
        </w:rPr>
      </w:r>
    </w:p>
    <w:p>
      <w:pPr>
        <w:pStyle w:val="Normal"/>
        <w:rPr>
          <w:rFonts w:eastAsia="Times"/>
          <w:color w:val="000000"/>
          <w:szCs w:val="20"/>
        </w:rPr>
      </w:pPr>
      <w:r>
        <w:rPr>
          <w:rFonts w:eastAsia="Times"/>
          <w:color w:val="000000"/>
          <w:szCs w:val="20"/>
        </w:rPr>
        <w:t>Being young, I was rather inclined to become blindly devoted to a single cause. At least, so I must have appeared to Sensei. I considered conversation with Sensei more profitable than lectures at the university. I valued Sensei's opinions more than I did those of my professors. Sensei, who went his solitary way without saying very much, seemed to me to be a greater man than those famous professors who lectured to me from their platform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must try to be more sober in your opinions about me," Sensei once said to m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But I am being sober," I cried, confidently. Sensei, however, refused to take me seriousl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are like a man in a fever. When that fever passes, your enthusiasm will turn to disgust. Your present opinion of me makes me unhappy enough. But when I think of the disillusionment that is to come, I feel even greater sorrow."</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Do you think me so fickle? Do you find me so untrustworth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am simply sorry for you."</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deserve your sympathy but not your trust. Is that what you mean, Sensei?"</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He seemed vexed as he turned his face towards the garden. Not long before, the garden had been full of camellias. But now, the flowers, which had brightened the scenery with their rich, red color, were all gone. It had been Sensei's custom to look out from his room and gaze at them.</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t is not you in particular that I distrust, but the whole of humanit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could hear the cry of a goldfish vendor from the lane on the other side of the hedge. There was no other sound. The house was some distance from the main road, and we seemed to be surrounded by a complete calm. All was quiet, as usual, inside the house itself. I knew that Sensei's wife was in the next room, busy at her sewing or some such work. And I knew also that she could hear what we were saying. But I momentarily forgot this, as I sai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 xml:space="preserve">"Then you have no trust in your wife either?" </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ensei looked a little uneasy. He avoided giving a direct answer to my question.</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don't even trust myself. And not trusting myself, I can hardly trust others. There is nothing that I can do, except curse my own soul."</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urely, Sensei, you think too seriously about these thing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t is not a matter of what I think. It is what I have done that has led me to feel the way I do. At first, my own act shocked me. Then, I was terribly afrai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wanted to pursue the conversation, but we were interrupted by the voice of Sensei's wife, calling him from behind the door. What is it?" Sensei said. "Can you come here a minute?" his wife said. I had hardly begun to wonder why Sensei had been called to the next room when he returne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At any rate," he continued, "don't put too much trust in me. You will learn to regret it if you do. And if you ever allow yourself to feel betrayed, you will then find yourself being cruelly vindictiv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hat do you mean?"</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 memory that you once sat at my feet will begin to haunt you and, in bitterness and shame, you will want to degrade me. I do not want your admiration now, because I do not want your insults in the future. I bear with my loneliness now, in order to avoid greater loneliness in the years ahead. You see, loneliness is the price we have to pay for being born in this modern age, so full of freedom, independence, and our own egotistical selve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could not think of anything to sa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 xml:space="preserve">***  </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After that day, I used to wonder each time I saw Sensei's wife whether Sensei's attitude towards her reflected his inner thoughts and, if so, whether she could be satisfied with her condition.</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But I could discern neither satisfaction nor dissatisfaction in her manner. Of course, I was not close enough to her to know what her real feelings were. I rarely saw her away from Sensei: besides, in my presence, her behavior was always that of the conventional hostes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wondered also why Sensei felt the way he did towards mankind. Was it, I would ask myself, the result of a coldly impartial scrutiny of his own inner self and the contemporary world around him? And if one were as naturally reflective, intelligent; and as removed from the world as Sensei, would one inevitably reach the same conclusions? Such tentative explanations, however, which suggested themselves to my mind, did not completely satisfy me. Sensei's opinions, it seemed to me, were not merely the result of cloistered reflection. They were not, as it were, like the skeleton of a stone house which has been gutted by fire. They were more alive than that. True, Sensei, as I saw him, was primarily a thinker. But his thoughts, I felt, were based firmly on a strong sense of reality. And this sense of reality did not come so much from observation of the experience of others removed from himself, as from his own experienc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uch speculations, however, added little to my understanding of Sensei. Sensei, as a matter of fact, had already given me reason to believe that his thoughts were indeed forced upon him by the nature of his experience. But he had hinted only, and his hints were to me like a vast threatening cloud hanging over my head, vague in outline and yet frightening. The fear within me, nevertheless, was very real.</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tried to explain to myself Sensei's view of life by imagining a love affair in his youth--between Sensei and his wife, of course--involving violent passion at first, and perhaps regret later. Such an explanation, I liked to think, would more or less take into account the association in Sensei's mind of guilt with love. Sensei, however, had admitted to me that he was still in love with his wife. The cause of Sensei's pessimism, then, could not reasonably be traced to their relationship with each other. It seemed that Sensei's misanthropic views which he had expressed to me applied to the modern world in general, but not to his wif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 memory of the grave in the cemetery at Zoshigaya would come back to me from time to time. That this grave was of some profound significance to Sensei, I knew well. I, who had come so close to Sensei and yet understood him so little, regarded the grave as something that held, in a sense, a fragment of his life. But whatever was buried in it was dead for me, and I knew that I would not find in it the key to Sensei's heart. Indeed, the grave stood like some monstrous thing, forever separating u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Meanwhile, it so happened that I had another occasion to have a conversation with Sensei's wife. It was at the time of the year when the days grow shorter and there is everywhere a feeling of restless activity. There was already a chill in the air. During the previous week, there had been a series of burglaries in Sensei's neighborhood. They had all taken place in the early hours of the evening. Nothing of great value had been stolen. The houses had been broken into nevertheless, and Sensei's wife was uneasy. Unfortunately, Sensei was obliged to be away from the house one evening. A friend of his from the same part of the country as himself, and who was a doctor in some provincial hospital, had come up to Tokyo. Sensei and two or three others were taking him out to dinner that evening. Explaining the situation, Sensei asked me to stay with his wife until he returned. I agreed to do so willingl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t was dusk when I reached the house. Sensei, who was a punctilious man, had already left. "My husband did not want to be late. He left only a minute ago," said Sensei's wife, as she led me to her husband's study. The study was furnished partly in the Western style, with a desk and some chairs. A great number of books, bound beautifully in leather, gleamed through the glass panes of the book cases. Sensei's wife bade me sit down on a cushion by the brazier. "There are plenty of books here for you to read, if you so wish," she said, and left the room. I could not help feeling ill at ease, rather like a chance visitor waiting for the master of the house to return. sitting stiffly, I began to smoke. I could hear Sensei's wife talking to the maid in the morning room, which was along the same corridor as the study. The study, however, was at the end, and was therefore in a very quiet part of the house. When Sensei's wife stopped talking, I was surrounded by complete silence. Expecting the burglar to appear any minute, I sat very still and listened for any suspicious sound that might break the silenc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About half an hour later, Sensei's wife appeared at the door, "Well!" she said. She seemed both surprised and amused when she saw me sitting there, stiff and serious like a strange gues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seem very uncomfortable," she sai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Oh, no, I am not at all uncomfortabl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n you must be bore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Oh, no. I am all tense, waiting for the burglar, and so I am not at all bore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he remained standing, with a European teacup in her hand, and laughe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is room, being in a rather remote corner of the house, is not an ideal place for a watchman," I sai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ell, in that case, come along to the morning room, if you wish. I brought you some tea, thinking you must be bored. You can have it ther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followed Sensei's wife out of the study. An iron kettle was singing on a handsome, long brazier in the morning room. There, I was given black tea and cakes. Sensei's wife refused to drink tea herself, saying that she would not be able to go to sleep if she di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Does Sensei often go out to dinner parties?" I aske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No, hardly ever. It seems that, of late, he has become less inclined than ever to see peopl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ensei's wife seemed to betray no anxiety as she said this, so I became more bol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must then be the only person Sensei likes to be with," I sai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Certainly not. I am like all the rest in his eye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at is not true," I said. "And you know very well that that is not tru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 xml:space="preserve">"What do you mean?" </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ell, I think that he has tired of the company of others because of his fondness for you."</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see that higher education has made you adept at empty rationalization. You might as well have reasoned that he cannot be fond of me, since I am a part of the world that he dislike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rue. But in this case, I am righ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Let us not argue. You men certainly will argue about anything, and with such obvious pleasure too. I have often wondered how it is that you men can, without becoming bored, forever exchange empty saké cups with one another."</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Her words, I thought, were a little harsh. But they did not seem offensive to me. Sensei's wife was not so modern a woman as to take pride and pleasure in being able to display her mental prowess. She valued far more that thing which lies buried in the bottom of one's heart.</w:t>
      </w:r>
    </w:p>
    <w:p>
      <w:pPr>
        <w:pStyle w:val="Normal"/>
        <w:rPr>
          <w:rFonts w:eastAsia="Times"/>
          <w:color w:val="000000"/>
          <w:szCs w:val="20"/>
        </w:rPr>
      </w:pPr>
      <w:r>
        <w:rPr>
          <w:rFonts w:eastAsia="Times"/>
          <w:color w:val="000000"/>
          <w:szCs w:val="20"/>
        </w:rPr>
        <w: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e began to talk again. The conversation naturally wandered back to the subject of Sensei.</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on't you allow me to go on with what I was saying?" I said. "It might have seemed to you that I was indulging in meaningless rationalization, but, truly, I was being sincer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ell, all righ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don't think that Sensei's life would be the same without you, do you now?"</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certainly wouldn't know. Why don't you ask Sensei? It would be more sensible to ask him."</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Please, I am being serious. You mustn't try to evade my question so frivolously. I wish you would be more honest with m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But I am being honest. I honestly don't know."</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n let me ask you a question that you, rather than Sensei, will be in a position to answer. You are very fond of Sensei, aren't you?"</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urely, there's no need to ask a question like that. And with such a grave face, too!"</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mean that the answer is obvious? That it's a silly question to ask?"</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More or les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n what would happen to Sensei if such a loyal companion as yourself were suddenly to leave him? He seems to take little enough pleasure in this world as it is. What would he do without you? I don't want to know how he would answer this question. I want to know what you honestly think. Would he be happy, do you think, or unhapp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Actually, I know the answer. (Though Sensei might not think that I do.) Sensei would be far more unhappy without me. Why, he might not even want to go on living, without me. It may seem very conceited of me, but I do really believe that I am able to make him as happy as is humanly possible. I believe that no one else would be able to make him as happy as I can. Without this belief, I would not be as contented as I am."</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uch a conviction must surely be known to Sensei."</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at is another matter entirel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still wish to maintain that Sensei dislikes you?"</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Oh, no, I don't think for a moment that I am disliked. There is no reason why I should be. But you see, he seems to be rather weary of the world. Indeed, it would be more correct to say of Sensei these days that he is weary of people. And seeing that I am one of those creatures that inhabit this world, I can hardly hope to be regarded as an exception."</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began to understand Sensei's wife better.</w:t>
      </w:r>
    </w:p>
    <w:p>
      <w:pPr>
        <w:pStyle w:val="Normal"/>
        <w:rPr>
          <w:rFonts w:eastAsia="Times"/>
          <w:color w:val="000000"/>
          <w:szCs w:val="20"/>
        </w:rPr>
      </w:pPr>
      <w:r>
        <w:rPr>
          <w:rFonts w:eastAsia="Times"/>
          <w:color w:val="000000"/>
          <w:szCs w:val="20"/>
        </w:rPr>
        <w: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was deeply impressed by her capacity for sympathy and understanding. What also impressed me was the fact that, though her ways were not those of an old-fashioned Japanese woman, she had not succumbed to the then prevailing fashion of using "modern" word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was a rather simple-minded young man; women, for example, were total strangers to the kind of world I knew or had experienced. True, being a man, I felt an instinctive yearning for women. But the yearning in me was little more than a vague dream, hardly different from the yearning in one's heart when one sees a lovely cloud in the spring sky. Often, when I found myself face to face with a woman, my longing would suddenly disappear. Instead of being drawn to the woman, I would feel a kind of repulsion. Such, however, was not my reaction to Sensei's wife. I did not even feel, when I was with her, that intellectual gulf which so often separates men from women. Indeed, I soon forgot that she was a woman, and came to regard her as the one person with whom I could share my sincere and sympathetic interest in Sensei.</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Do you remember," I said, "that time when I asked you why Sensei did not go out into the world more, and you replied that he was not always so much of a reclus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es, I remember. And really, he was no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n what was he lik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 kind of person you wish him to be, the kind of person I wish him to be ... There was hope and strength in him then."</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hat caused him to change so suddenl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 change was not sudden. It came graduall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And you were with him all the time that this change was taking plac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Of course. I was his wif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urely, then, you must know the cause of the chang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Unfortunately, no. I am embarrassed to admit this, but no matter how much I think about it I don't seem to be able to find the answer. You have no idea how often I have begged him to tell me the reason for the chang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 xml:space="preserve">"What does he say when you ask him?" </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at there is nothing for him to tell, and that there is nothing for me to worry about. He says that it was simply in his nature to change so."</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said nothing. Sensei's wife also became silent. Not a sound came from the maid's room. I forgot all about the burglar.</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don't think that I am to blame, do you?" she asked me suddenl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No," I sai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Please tell me what you really think. The thought that you might secretly think me responsible is unbearable," she said. "You see, I like to tell myself that I do whatever I can to help Sensei."</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am sure that Sensei knows that," I said. "Please don't worry. Believe you me, Sensei know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he leveled off the cinders in the brazier and poured more water from a jug into the iron kettle. The kettle stopped singing.</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Finally, I could not stand it any longer, and so I asked him to tell me frankly whether he found fault with anything I did. if he would only tell me what my faults were, I said, I would try if possible to correct them. His reply was that I had no faults and that it was himself that was to blame. His answer made me very sad. It made me cry and made me want to be told more than ever what my faults wer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As Sensei's wife said this, I noticed that there were tears in her eye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At first, I thought of Sensei's wife as a woman of understanding. But in the course of our conversation her manner began gradually to change, and I found that she had ceased to appeal to my mind and that she had begun to move my hear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re was no ill-feeling between her and Sensei. Indeed, there was no reason why there should be. Yet, there was something that separated her from Sensei. But no matter how hard she tried, she could not find what this thing was that separated them. This, in short, was her predicamen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he claimed that since Sensei disliked the world so much, it was inevitable that she should become a part of the object of Sensei's dislike. But she could not convince herself that this was the correct explanation. The poor lady could not avoid thinking that perhaps the very opposite of this was true: namely, that Sensei had become weary of the world because of her. But again, she could find no way of confirming her suspicion. Sensei's manner towards her was that of a loving husband. He was kind and thoughtful. Such, then, was her secret which she had kept in her heart all these years in gentle sorrow, and which she revealed to me that nigh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hat do you think?" she said. "Is it because of me that he has become like that, or is it because of his view of life or whatever you men call it? Please don't hide anything from m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had no intention of hiding anything from her. But since I knew that there were things in Sensei's life that I did not understand, I could not, in my ignorance, hope to comfort Sensei's wif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really don't know," I sai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A look of disappointment appeared on her face, and I felt pity for her. I said quickl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But I can assure you that Sensei does not dislike you. I am only repeating what he himself has told me. And you know that Sensei never lies."</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ensei's wife said nothing. After a while, she began to speak again.</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remember something..."</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ou mean something that might explain why Sensei changed?"</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Yes. If it was indeed the cause, then I was not responsible. There would be at least a little consolation in knowing that much, if l could be sur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on't you tell m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She hesitated, and gazed at her hands which lay folded on her lap.</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will tell you," she said, "and you must tell me what you think."</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will do my best."</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can't tell you all. If I do, Sensei will be very angry. I will tell you only those parts of the story which he would not mind my telling you."</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felt a growing tension inside m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When Sensei was still at the university, he had a very good friend. Just before this friend was due to graduate, he died. He died suddenly."</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en almost in a whisper, she added, "Actually, his death was not natural." She said this in such a way that I could not help asking immediately, "How?"</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can't tell you any more about it. At any rate, it was after this friend's death that Sensei began to change gradually. I don't know why he died. I doubt that Sensei does either. On the other hand, when one remembers that the change came after the death, one wonders if Sensei really doesn't know."</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s it this friend that is buried at Zoshigaya?"</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That again I'm not allowed to say. But can a man change so because of the death of one friend? I should very much like to know. That is what I want you to tell me."</w:t>
      </w:r>
    </w:p>
    <w:p>
      <w:pPr>
        <w:pStyle w:val="Normal"/>
        <w:rPr>
          <w:rFonts w:eastAsia="Times"/>
          <w:color w:val="000000"/>
          <w:szCs w:val="20"/>
        </w:rPr>
      </w:pPr>
      <w:r>
        <w:rPr>
          <w:rFonts w:eastAsia="Times"/>
          <w:color w:val="000000"/>
          <w:szCs w:val="20"/>
        </w:rPr>
      </w:r>
    </w:p>
    <w:p>
      <w:pPr>
        <w:pStyle w:val="Normal"/>
        <w:rPr>
          <w:rFonts w:eastAsia="Times"/>
          <w:color w:val="000000"/>
          <w:szCs w:val="20"/>
        </w:rPr>
      </w:pPr>
      <w:r>
        <w:rPr>
          <w:rFonts w:eastAsia="Times"/>
          <w:color w:val="000000"/>
          <w:szCs w:val="20"/>
        </w:rPr>
        <w:t>I was forced to admit that I did not think so.</w:t>
      </w:r>
    </w:p>
    <w:p>
      <w:pPr>
        <w:pStyle w:val="Normal"/>
        <w:rPr>
          <w:rFonts w:eastAsia="Times"/>
          <w:color w:val="000000"/>
          <w:szCs w:val="20"/>
        </w:rPr>
      </w:pPr>
      <w:r>
        <w:rPr>
          <w:rFonts w:eastAsia="Times"/>
          <w:color w:val="000000"/>
          <w:szCs w:val="20"/>
        </w:rPr>
      </w:r>
    </w:p>
    <w:p>
      <w:pPr>
        <w:pStyle w:val="Normal"/>
        <w:rPr/>
      </w:pPr>
      <w:r>
        <w:rPr/>
        <w:t>…</w:t>
      </w:r>
    </w:p>
    <w:p>
      <w:pPr>
        <w:pStyle w:val="Normal"/>
        <w:rPr>
          <w:i/>
          <w:i/>
        </w:rPr>
      </w:pPr>
      <w:r>
        <w:rPr>
          <w:i/>
        </w:rPr>
        <w:t>In the third part of the story, Sensei leaves a letter for the narrator. Most of the story at this point is told by Sensei in the first person. In the letter, Sensei explains his relationship with his old friend and roommate, K. The excerpt picks up where Sensei finds out that K also has feelings for their landlady’s daughter. It also sheds light on Sensei’s demeanor.</w:t>
      </w:r>
    </w:p>
    <w:p>
      <w:pPr>
        <w:pStyle w:val="Normal"/>
        <w:rPr>
          <w:i/>
          <w:i/>
        </w:rPr>
      </w:pPr>
      <w:r>
        <w:rPr>
          <w:i/>
        </w:rPr>
      </w:r>
    </w:p>
    <w:p>
      <w:pPr>
        <w:pStyle w:val="Normal"/>
        <w:rPr>
          <w:rFonts w:eastAsia="Calibri"/>
          <w:color w:val="000000"/>
          <w:lang w:bidi="ar-SA"/>
        </w:rPr>
      </w:pPr>
      <w:r>
        <w:rPr>
          <w:rFonts w:eastAsia="Calibri"/>
          <w:color w:val="000000"/>
          <w:lang w:bidi="ar-SA"/>
        </w:rPr>
        <w:t xml:space="preserve">I watched him [K] carefully, as though he were my fencing opponent. There was not one part of me that was not on guard.  </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did not relax for one single moment my eyes, or my heart, or my body. To say that K did not guard himself well would be an understatement. In his innocence, he put himself completely at my mercy. I was allowed to observe him in leisure, and to note carefully his most vulnerable points.</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could think of only one thing, and that was K's defenselessness. He was hovering uncertainly between the world of reality and the world of his ideals. Now is the time, I thought, to destroy my opponent. I waited no longer to make my thrust. I turned to him with a solemn air. True, the solemnity was a part of my tactics, but it was certainly in keeping with the way I felt. And I was too tense to see anything comical or shameful in what I was doing. I said cruelly, "Anyone who has no spiritual aspirations is an idiot." This was what K had said to me when we were traveling in Boshu. I threw back at him the very words that he had once used to humiliate me. Even my tone of voice was the same as his had been when he made the remark. But I insist that I was not being vindictive. I confess to you that what I was trying to do was far more cruel than mere revenge. I wanted to destroy whatever hope there might have been in his love for Ojosa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K was born in a Shinshu temple. But I remember that at secondary school, he was already showing signs of moving away from the doctrines of his family's sect. I am quite aware of my ignorance concerning the various Buddhist doctrines. But it was clear to me that at least in the matter of men's relationship with women, K was in disagreement with Shinshu teachings. [note 11] K had always been fond of the phrase, "concentration of mind." When I first heard K mention it, I thought it likely that "concentration of mind" implied, among other things, "control of passions." When I learned later that much more than this was implied, I was surprised. It was K's belief that everything had to be sacrificed for the sake of "the true way." Even love without bodily desire was to be avoided. Pursuit of "the true way" necessitated not merely restraint of appetite, but total abstinence. K made all this clear to me when he was living alone and trying to support himself. I was already in love with Ojosan by that time, and I used to argue with him whenever he brought up the subject of "the true way." K would listen to me with a look of pity on his face. Always, it was contempt that lay behind his pity: I found hardly any trace of friendly tolerance in it. In view of all that we had said to each other in the past, I knew that K would be much hurt by my remark. I had no intention of destroying his old beliefs. I said what I did say in order to make him even more righteous than he had been before. Of course, it mattered little to me whether he really followed "the true way" or not; or whether he would ever reach heaven. What I feared was the harm he might cause me if he decided to change his ways. It was simply self-interest that prompted my remark.</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said again: "Anyone who has no spiritual aspirations is an idiot." I watched K closely. I wanted to see how my words were affecting him.</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n idiot..." he said at last. "Yes, I'm an idio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He stood still as he spoke, and stared at his feet. I was suddenly frightened that, in desperation, K had decided to accept the fact that he was an idiot. I was as demoralized as a man who finds that his opponent, whom he has just knocked down, is about to spring up with a new weapon m his hand. A moment later, however, I realized that K had indeed spoken in a hopeless tone of voice. I wanted to see his eyes, but he would not look my way. Slowly, we began to walk agai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walked by K's side, waiting for him to speak again. I was waiting for another chance to hurt him. I lurked in the shadows, so that I might take him by surprise. I was not an ignorant man, and I was not without conscience. Had a voice whispered into my ear, "You are a coward," I might at that moment have returned to my normal self. And had the voice been that of K, I would surely have blushed with shame. But K was not the one to admonish me. He was too honest, too simple, and altogether too righteous to see through me. I was in no mood to admire his virtues, however. Instead, I saw them only as weaknesses.</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fter a while, K turned towards me, and addressed me. This time, it was I that stopped walking. Then K also stopped. At last, I was able to look into his eyes. He was taller than I, and so I had to look up at him. I was like a wolf crouching before a lamb.</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Let us not talk about it any more," he said. I was strangely affected by the pain in his eyes and in his words. For a moment, I did not know what to say. Then, in a more pleading tone, he said again: "Please, don't talk about it." My answer was cruel. The wolf jumped at the lamb's throa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ell, so you don't want me to talk about it! Tell me, who brought up the subject anyway? If I remember rightly, it was you. Of course, if you really want me to stop, I will. But not talking about it isn't going to solve the problem, is it? Can you will yourself to stop thinking about it? Are you prepared to do that? What's become of all those principles of yours that you were always talking abou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K seemed to shrivel before my eyes. He seemed not half as tall as he once was. As I have said before, he was a very stubborn fellow; but he was also too honest to ignore his own inconsistency when it was bluntly pointed out to him by another. I saw the effect my words had had on him, and I was satisfied. Then he said suddenly: "Am I prepared ...?" Before I could say anything, he added: "Why not? I can will myself..." He seemed to be talking to himself. And the words sounded as though they were spoken in a dream.</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n silence, we started to walk towards the house in Koishikawa. It was not very cold that day, for there was little wind. It was winter nevertheless, and the park looked bleak. I turned my head once and looked back at the row of cedars. They were brown, and looked as if the frost had eaten all the greenness out of them. Over them stretched the grey sky. The coldness of the scene seemed to bite into my spine. Hurriedly, in the twilight, we walked over Hongo Hill. It was only after we had reached the bottom of the valley and started walking up the hill in Koishikawa that I began to feel warm under my overcoa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e hardly spoke to each other on our way home. Perhaps this was because we were in such a hurry to get back. At dinner, Okusan asked us, "Why were you so late?" I said that K had asked me to walk with him to Ueno. Okusan seemed surprised, and said, "But it's so cold!" Ojosan asked, "Why Ueno? Was there something in Ueno you wanted to see?" "No," I said, "we were simply taking a walk." K said even less that night than usual. Okusan spoke to him; Ojosan laughed at him; but he would not respond. He gulped his food down and went back to his room, leaving us at the table.</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n those days, such phrases as "the age of awakening" and "the new life" had not yet come into fashion. But you must not think that K's inability to discard his old ways and begin his life anew was due to his lack of modern concepts. You must understand that to K, his own past seemed too sacred a thing to be thrown away like an old suit of clothes. One might say that his past was his life, and to deny it would have meant that his life thus far had been without purpose. That K was hesitant in love does not mean that his love was in any sense lukewarm. He was unable to move, despite the violence of his emotion. And since the impact of his new emotion was not so great as to allow him to forget himself, he was forced to look back and remind himself of what his past had meant. And in doing so he could not but continue along the path that he had so far followed. Moreover, he had the kind of stubbornness and forbearance that is unknown these days. I think that thus far, I understood K's reaction to his own predicament well enough.</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 xml:space="preserve">That evening after our walk to Ueno, I felt unusually relieved. I quickly got up from the table and followed K into his room. I sat down by his desk and began to chatter about some trivial matter. He looked pained. It is possible that my eyes betrayed the triumph that I was then feeling. I know that there was a note of self-congratulation in my voice. A few minutes later, I withdrew my hands from the brazier and returned to my room. For the first time in my life, I felt that, in one matter at least, I was more than a match for K.  </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was soon fast asleep. Then suddenly I was awakened by someone calling my name. The door was open, and I saw K's shadowy figure standing in the door-way. The lamp was still burning in his room. The change from sleep to wakefulness had been too abrupt, and I lay for a moment or two in a daze, unable to speak.</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ere you asleep?" K asked. K himself always went to bed late. I addressed myself to the shadow: "Did you want something?" "No, not really," he said. "I went to the bathroom a minute ago, and on my way back I wondered whether you were still up or not." The light was behind him, and so I could not see his face clearly. But I could tell by the tone of his voice that he was unusually calm.</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K stepped back into his room and closed the door. The room became dark once more. I closed my eyes in the darkness, to return to my peaceful dreaming. I fell asleep immediately. The next morning, I thought about the incident, and began to wonder why K had behaved so strangely. I was half-inclined to believe that it was all a dream. At breakfast, I asked K if he had indeed opened the door in the middle of the night and called me. "Yes, I did," he replied. "Why?" I asked. He would not answer my question. Then after a brief silence he asked unexpectedly: "Have you been sleeping well lately?" His question gave me an odd sensatio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e left the house together, as our lectures were to begin at the same hour that day. The previous night's incident was still bothering me. I began questioning him again during our walk to the university. But K would not answer me satisfactorily. Finally I said, "Are you sure you weren't intending to continue yesterday's conversation?" He said, "Certainly not!" His short answer, I felt, was his way of reminding me that, in the park the previous afternoon, he had said: "Let us not talk about it any more." I then remembered how fiercely proud K was; and the words he had muttered began strangely to oppress me: "Am I prepared?... Why not?..."</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was well aware that K possessed a resolute nature. I understood also why it was that, in this affair only, K was unable to act decisively. But I soon realized that I did not know K as well as I had thought. K's conduct under stress was not as predictable, I learned, as it was under normal circumstances. The more I thought over K's last words in the park, the less clear their meaning seemed to become. Perhaps, I thought uneasily, he is as confident as ever; perhaps he is "prepared" not to forswear his love for Ojosan, but to reject his past once and for all so as to be free from all doubt and suffering. The realization that K's words could be thus interpreted came as a shock to me. The shock itself should have revealed to me my own foolishness in jumping to conclusions about K; and I should perhaps have asked myself, "But is it not possible that there is yet another meaning hidden behind his words?" Unfortunately, I was unable to see things clearly then: it is sad to think how blind I was. At any rate, I persuaded myself that it was K's intention to submit to his love for Ojosan. I became convinced that K, in his usual determined manner, would now do all he could to win her.</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 voice whispered into my ear, "It is up to you to make the final move." The voice gave me new courage. I must act before K does, I thought, and without his knowledge. I decided to talk to Okusan about her daughter when both K and Ojosan were out of the house. Quietly, I waited for the right moment: two days passed, then three, but it did not come. Always, when I was in the house, one of the two was there also. I became very impatien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 week went by, and I decided I could not wait any longer. I could think of no better plan than to feign illness and stay at home all day. Okusan, then Ojosan, and finally K himself came into my room to get me out of bed; I gave noncommittal answers to their questions and allowed them to go away with the impression that I was not feeling very well. It was about ten o'clock when I finally crawled out of bed. Both K and Ojosan had gone out. There was not a sound in the house. Okusan, when she saw me, said: "You can't be feeling well. Why don't you stay in bed? I'll bring you something to eat" I was feeling perfectly healthy of course, and I had no desire to go back to bed. I washed my face and had my breakfast in the morning room as usual. Okusan sat on the other side of the long brazier and waited on me. It was a strange meal, being neither breakfast nor lunch; and during it, I remained silent, wondering uneasily how I should word my proposition. I have no doubt that Okusan misconstrued my preoccupation as a sign of illness.</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hen the meal as over, I lit a cigarette. Okusan was obliged to remain seated by the brazier: she could hardly leave the room before I did. She called the maid and had her take the tray. For lack of anything better to do, Okusan poured water into the iron kettle and then began polishing the brazier. I said: "Okusan, are you busy?" "No," she said; then, "Why do you ask?" "Well," I said, "there's something I should like to talk to you about." "Yes?" she said, watching me. Okusan's manner was so casual that I began to lose courag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Finally, after a minute or two of beating about the bush, I said: "Has K said anything to you lately?" Okusan seemed taken aback by my question. "What do you mean?" she asked. Before I could answer her she said, "Did he say something to you?"</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had no inclination to tell her what K had told me that day in my room, so I said, "No." I was immediately ashamed of the lie. To ease my conscience, I added: "What I want to say has nothing to do with K. He has not asked me to say anything to you on his behalf." "Is that so?" she said, and waited. There was nothing left for me to do but come to the point. "Okusan," I blurted out, "I want to marry Ojosan." She was not half as surprised as I had expected. She seemed at a loss for an answer, nevertheless, and gazed at me in silence. I had gone too far now to be intimidated by mere silence. "Please," I said, "let me marry her. I want Ojosan very much." Okusan, being older, was much calmer than I. "Mind you," she said, "I am not saying no. But this is all so sudden .. ." "I want to marry her soon," I said quickly, and she began to laugh. Then she said seriously, "Have you thought about it carefully? Are you sure?" I assured her in no uncertain terms that though my manner of proposing might have seemed hasty, I had had Ojosan in mind for a very long tim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There were a few more questions and answers, but I forget what they were. Okusan was an easy person to talk to on such an occasion as this: there was nothing elusive about her. In this respect, she was more like a man than a woman. "All right," she said finally. "You may have her." Then she said in a more formal tone, "Of course, it is I who should be doing the asking. Who am I to say, 'you may have her'? She is, as you know, a wretched, fatherless chil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do not think that the entire conversation lasted more than fifteen minutes. It remained simple and direct throughout. Okusan made no stipulations. She said that there was no need to consult her relatives, though of course she would have to inform them of the decision. She seemed also to take it for granted that her daughter would raise no objections. I had some misgivings here. Despite my education, I must have been the more conventional of the two: I said, "I don't care about the relatives, but don't you think you should ask Ojosan first?" She assured me that there was no need for me to worry. She had no intentions, she said, of forcing her daughter to marry anyone she did not lik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returned to my room. Surely, I thought a little uncomfortably, it can't he as easy as all this! I found new relief, how ever, in the thought that my future had at last been settled. On the whole, I was satisfie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went back to the morning room about noon and asked Okusan when she intended to inform Ojosan of my proposal. "Does it really matter when I tell her?" she said. "The important thing is that I know about it, don't you think?" I was somehow made to feel that I was being more of a woman than she was. I was about to withdraw in embarrassment when she stopped me and said, "All right. Since you seem to be in a hurry, I will tell her today if you like. I'll talk to her when she gets back from her lessons. Will that do?" "Yes, thank you," I said, and went back to my room. The thought of having to sit quietly at my desk while the two ladies whispered to each other in their room was unnerving. I put on my cap and went out. I met Ojosan at the bottom of the hill. She seemed surprised to see me. I took off my cap, and said: "So you're back." She said in a puzzled tone, "You have recovered?" "Oh yes," I said, "I am quite well now, quite well." I walked away hurriedly towards Suidobashi.</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From Sarugakucho I entered the main street of Jimbocho and turned in the direction of Ogawamachi. It was my custom to browse through the secondhand bookshops whenever I found myself in that area, but I was in no mood that day for musty books. I thought ceaselessly of what was happening at the house. I thought of Okusan and what she had said to me that morning, then tried to imagine the scene in the house after Ojosan's return. I walked on, not caring where my feet led me. My mind was filled with thoughts of the two ladies. I would suddenly stop in the middle of the street and think, "They must be talking about it at this moment"; or, "They will have finished their talk by now."</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crossed Mansei Bridge and walked up the slope past the Temple of Myojin. Then from Hongo Hill I went down to the valley of Koishikawa. During this long walk--my route had formed a rough circle cutting through three separate boroughs--I gave K very little thought. Why, I do not know. Is it not strange that I did not think about him? I felt very tense that afternoon, it is true; but where was my conscienc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returned to the house. As usual, I went into K's room in order to get to mine. It was then that I felt guilty for the first time. He was of course at his desk, reading. And as always, he looked up at me. But this time, he did not give me his customary greeting--"Did you just get back?" Instead, he said: "Are you feeling better now? Have you seen the doctor?" Suddenly, I wanted to kneel before him and beg his forgiveness. It was a violent emotion that I felt then. I think that had K and I been alone in some wilderness, I would have listened to the cry of my conscience. But there were others in the house. I soon overcame the impulse of my natural self to be true to K. I only wish I had been given another such opportunity to ask K's forgiveness.</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saw him again at dinner. He sat quietly, deep in some melancholy thought. There was not the slightest sign of suspicion in his eyes. How could there be, when he knew nothing of what had happened in his absence? Okusan, ignorant of the truth about us, seemed unusually happy. Only I knew everything. I found difficulty in swallowing my food. It was like lead. Ojosan, whose custom it was to eat with us, did not appear at the table that evening. When Okusan called her, she answered from the next room: "Yes, I'm coming!" K became curious. Finally, he asked Okusan: "What's the matter with her?" Okusan threw a glance in my direction, and said: "She's probably embarrassed." This made K all the more curious. "Why is she embarrassed?" he wanted to know. Okusan merely smiled, and looked at me agai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had guessed, immediately upon sitting down at the table, the reason for Okusan's pleased look. The last thing I wanted her to do was explain the whole situation to K in my presence. The thought that Okusan was wont to show little reserve in such matters gave me acute discomfort. Fortunately, K became silent again. And Okusan, despite her unusually cheerful mood, did not reveal the secret after all. Sighing with relief, I returned to my room. But I could not help worrying about my future relations with K. "What am I going to say to him?" I asked myself. I thought of one excuse after another, but none satisfied me. Eventually, the mere thought of having to explain my conduct to K became distasteful to me. I was a cowardly soul.</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Two or three days passed. Needless to say, I remained very apprehensive. What made matters worse was the changed attitude of Okusan and Ojosan towards me. It acted as a constant and painful reminder of the fact that the least I could do was tell K the truth. It added to my feeling of guilt. Moreover, I was fearful lest Okusan, who had a directness of manner rarely found in women, should one evening decide to tell K the happy news when we were all gathered round the dinner table. And I could not be sure that K would not begin to brood on Ojosan's manner, which seemed to me to have conspicuously altered. I was compelled to admit that K had to be informed of the new relationship between myself and the family. Knowing the weakness of my own position, I thought it a terrible hardship to have to face K and tell him myself.</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n desperation, I began to toy with the idea of asking Okusan to tell K of our engagement. (She would speak to him when I was out of the house, of course.) However, if Okusan were to tell him everything truthfully, my action would seem no less shameful than it would if I were to break the news to him myself. It did not seem so much of a consolation, after all, that K should learn the truth about me indirectly. Moreover, Okusan was sure to demand an explanation from me, if I were to ask her to give K a conveniently false account of how her daughter and I had become engaged; and I would then have to expose my weakness not only to my future mother-in-law, but to the person that I loved. In my naive and earnest way, I believed that such an exposé would seriously affect the ladies' future opinion of me. I could not bear the thought of losing even a fraction of my sweetheart's trust in me before we were marrie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nd so, despite my sincere desire to follow the path of honesty, I strayed away from it. I was a fool; or, if you like, a scheming rogue. Apart from myself, only heaven knew me for what I was. Having once done a dishonest thing, I found that I could not redeem myself without telling everyone of my dishonesty. I wanted desperately to keep my shame a secret. At the same time, I felt that I had to win back my self-respect. Finding myself in this dilemma, I stood still.</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t was five or six days later that Okusan suddenly asked me: "Have you told K about the engagement?" "Not yet," I answered. "Why not?" she demanded. I felt my whole body stiffen. I said nothing.</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 wonder he looked so odd when I told him," she said. Her words shocked me. I remember them clearly still. She continued: "You ought to be ashamed of yourself. He is, after all, a very close friend, isn't he? You really mustn't treat him so callously."</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hat did K say?" I asked. "Oh, nothing of great interest," she said. But I pressed her to tell me in detail what K had said. Okusan of course had no reason to hide anything from me. Saying that there was really nothing much to tell, she proceeded to describe K's reaction to the news.</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t would seem that K received his final blow with great composure. He must have been surprised, of course. "Is that so?" he had said simply when told of the engagement of Ojosan and myself. Okusan had then said: "Do say that you are pleased." This time, apparently, he had looked at her and smiled: "Congratulations." Just as he was leaving the morning room he had turned around and said: "When is the wedding? I would like to give a present, but since I have no money, I am afraid I can'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s I sat before Okusan, listening to her words, I felt a stifling pain welling up in my heart.</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K, then, had known about it for over two days, though one would never have guessed this from his manner. I could not but admire his calm, however superficial it may have been. It seemed to me that he was much the worthier of the two of us. I said to myself: "Through cunning, I have won. But as a man, I have lost." My sense of defeat then became so violent that it seemed to spin around in my head like a whirlpool. And when I imagined how contemptuous K must be of me, I blushed with shame. I wanted to go to K and apologize for what I had done, but my pride--my fear of humiliation--restrained m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finally tired of my own inability to decide whether I would speak to K or remain silent. It was, I remember, on a Saturday night that I told myself: "Tomorrow, I will make up my mind one way or the other." But that night, K killed himself. Even now, I cannot recall the scene without horror. I do not know what strange forces were at work that night; for I, who had always slept with my feet pointing towards the west, decided that evening to arrange my bedding so that my feet would point towards the east. [note 12] Some time in the night, I was awakened by a cold draught on my head. As I opened my eyes, I saw that the door between K's room and mine was ajar. This time, however, I did not see K's shadowy figure standing in the doorway. Like a man who has been suddenly warned of some approaching disaster, I sat up and peered into K's room. In the dim lamplight, I could see his bed. The counterpane had been flung back. K sat with his back turned towards me. The upper part of his body was bent forward. "Hey!" I called. He did not answer.</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Hey! What's the matter?" His body did not move. I stood up, and went as far as the doorway. From there, I took a quick glance round the room in the half-ligh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experienced almost the same sensation then as I did when K first told me of his love for Ojosan. I stood still, transfixed by the scene I beheld. My eyes stared unbelievingly, as though they were made of glass. But the initial shock was like a sudden gust of wind, and was gone in a moment. My first thought was, "It's too late!" It was then that the great shadow that would for ever darken the course of my life spread before my mind's eye. And from somewhere in the shadow a voice seemed to be whispering: "It's too late . . . It's too late . . ." My whole body began to trembl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But even at such a moment I could not forget my own welfare. I noticed a letter lying on K's desk. I saw that it was addressed to me, as I had hoped. Frantically, I tore open the envelope. The purport of the letter was not in the least what I had expected. I had been afraid that in it, I would find many things that would cause me great pain. I had feared that its contents would be of such a nature that, should Okusan and Ojosan happen to see it, they would cease to regard me with respect. When I had quickly read it through, my first thought was: "I'm safe." (I was thinking only of my reputation at the time, what others thought of me seemed of great importanc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The letter was simply written. K explained his suicide only in a very general way. He had decided to die, he said, because there seemed no hope of his ever becoming the firm, resolute person that he had always wanted to be. He thanked me for my many kindnesses in the past: and as a last favor to him, would I, he asked, take care of everything after his death? He asked that I apologize to Okusan on his behalf for causing her so much trouble. And he wanted me to notify his relatives of his death. In this brief, businesslike letter, there was no mention of Ojosan. I soon realized that K had purposely avoided any reference to her. But what affected me most was his last sentence, which had perhaps been written as an afterthought: "Why did I wait so long to di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ith trembling hands I folded up the letter and returned it to the envelope. I deliberately put it back on the desk, where everybody could see it. Then I looked around, and for the first time, I saw the blood on the wall.</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Though I felt sorry for Okusan, I opened the door that I had only recently closed. K's lamp had gone out, and the room was almost pitch dark. I returned to my room and picked up my lamp. When I reached the doorway once more, I turned around and looked at Okusan. She walked slowly towards me and peered fearfully over my shoulder into the small room. But she would not go in. "You must open the storm windows," she said, "and let the light i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Okusan's conduct throughout that day was exemplary, as one would expect of a soldier's wife. It was in obedience to Okusan's orders that I went to the doctor and then to the police. And until they had come and gone she would not allow anyone to enter K's room. K had cut open a carotid artery with a small knife and died instantly. He had no other wound. I learned that the blood which I had seen on the wall in the semi-darkness--as though in a dream--had gushed out in one tremendous spurt. I looked at the stains again, this time in daylight; and I marveled at the power of human bloo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Okusan and I cleaned up the room as well as we could. Fortunately, most of the blood had been absorbed by the quilted bedding, and very little had touched the floor mats. We moved K's body to my room and laid it out in a sleeping position. I then went out to send a telegram to his family.</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hen I returned, I found incense sticks already burning by his pillow. Their scent, so reminiscent of death, filled the air. The two ladies were sitting in the haze. I had not seen Ojosan since the previous evening. She was crying. Okusan must have been crying too, for her eyes were red-rimmed. I, who had not remembered to shed one tear since K's death, was able to feel sorrow then for the first time. You have no idea what comfort this gave me. My heart, which until then had felt tight with pain and fear, seemed to find relief in sorrow.</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On our way back from the funeral, a friend of ours asked me: "Why did he commit suicide?" I had been asked the same painful question many times before--by Okusan and Ojosan, by his father and brother, by acquaintances who had been notified of his death, and even by newspaper reporters, who had never known him. My conscience pricked me each time I was asked the question. It seemed that the question was in reality an accusation. It seemed that what the questioner meant to say was: "Why not be truthful, and admit that you killed him?"</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My answer was always the same. I merely repeated what K had said in his last letter to me. My friend, who had asked me the question after the funeral, produced a newspaper from his pocket when I had given him the usual answer. He pointed to the report of K's death. It explained that he had been disowned by his family and, in a fit of depression, had killed himself. I folded the paper and handed it back to my friend. He then told me that in another newspaper, K's suicide had been attributed to insanity. All this I did not know, for I had been too busy to read the papers. I had nevertheless been wondering what they were saying about K's death. I was afraid that they might say something that would embarrass the two ladies. The mere thought of Ojosan's name being mentioned in connection with the affair upset me. "What else did you see in the papers?" I asked. "Oh, nothing else," he answere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bout two months later, I was able to graduate from the university. Half a year after that, Ojosan and I were married at last. On the surface at least, I suppose it was a happy occasion. After all, my hopes had been realized. Okusan and Ojosan both appeared happy. I will admit that I was too. But over my happiness, there loomed a black shadow. It seemed that my momentary contentment led nowhere, except to a sorrowful futur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Soon after the wedding, Ojosan--"my wife," I shall call her from now on--for some reason suggested that we visit K's grave together. I should have known better, but I was at once suspicious. "Why this sudden desire to go there?" I asked. "I thought that K would be pleased," she said. I gazed at her innocent face in silence. I pulled myself together when she said, "Why do you look at me like tha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complied with my wife's request, and we went to Zoshigaya. I washed the dust off the tombstone with water. My wife put some flowers and incense sticks before it. We then bowed our heads in silent prayer. My wife was probably telling K of her new happiness. All I could think of to say was: "I was wrong... I was wrong..."</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Touching the stone gently, my wife said: "This is a fine grave." It was really not so impressive, but I suppose she praised it because I myself had chosen it at the stonemason's. I thought of the new stone, of my new wife, and of the newly buried white bones beneath us, and I felt that fate had made sport of us all. "Never again," I promised myself, "will I come here with my wife."</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did not cease to blame myself for K's death. From the beginning, I was afraid of the suffering my own sense of guilt would bring me. One might say that I went through my marriage ceremony, which I had looked forward to for so long, in a state of nervous insecurity. But since I did not know my own self very well, I had a vague hope that perhaps marriage would enable me to begin a new life. That this hope was no more than a fleeting daydream, I realized soon enough. It was my wife who unwittingly reminded me of harsh reality every time we were together. How could I continue to have hope, no matter how forlorn, when the sight of her face seemed always to bring back haunting memories of K? Sometimes, the idea occurred to me that she was like a chain that linked me to K for the rest of my life. At such times, I would behave coldly to my wife, whom I found otherwise faultless. She would immediately sense my aloofness and ask: "What are you thinking about? Have I done something wrong?" There were times when I managed to ease her mind with a smile. But there were times when she would show signs of irritation and say: "Are you sure you don't dislike me?" or "You are hiding something from me." And I would look at her in misery, not knowing what to say.</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 xml:space="preserve">Often, I was on the verge of telling her everything: but each time, at the crucial moment, I would be stopped by something that was beyond my conscious control. You know me well, and I suppose there is no need for me to explain what this was that prevented me from confessing to my wife. Nevertheless, I feel that I owe you an explanation. Please understand that I did not wish my wife to believe me better than I actually was. I am sure that if I had spoken to her with a truly repentant heart--as I did always to the spirit of my dead friend--she would have forgiven me. She would have cried, I know, from happiness. That I refused to tell her the truth was not due to selfish calculation on my part. I simply did not wish to taint her whole life with the memory of something that was ugly. I thought that it would be an unforgivable crime to let fall even the tiniest drop of ink on a pure, spotless thing.  </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 whole year passed, but my heart remained restless. I tried to bury this restlessness in books. I began to study furiously, and waited for the day when I would make public the result of my efforts. But I found little comfort in striving towards a goal which I had artificially set myself. Eventually, I found that I could not find peace in books. Once more I sat still and gazed at the world around m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t would seem that my wife attributed my ennui to the fact that I had no material worries. This was understandable, since not only did my mother-in-law have enough money to support herself and her daughter, but there was enough on my side to enable me to live without working. Besides, there is no doubt that I had learned to take my easy circumstances for granted. But material comfort was by no means responsible for my inaction. When I was cheated by my uncle, I felt very strongly the unreliableness of men. I learned to judge others harshly, but not myself. I thought that, in the midst of a corrupt world, I had managed to remain virtuous. Because of K, however, my self-confidence was shattered. With a shock, I realized that I was no better than my uncle. I became as disgusted with myself as I had been with the rest of the world. Action of any kind became impossible for me.</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Having failed to bury myself alive among books, I tried for a while to forget myself by drowning my soul in saké. I do not say that I liked drinking. But I can drink if I want to, and I hoped that saké would bring at least momentary oblivion. I was being naïve, of course. All that drinking did for me in time was to make me more depressed than ever. Occasionally, in the midst of a drunken stupor, I would suddenly remember myself: I would realize how idiotic it was to try to deceive oneself. Then my eyes and my heart would be jerked back to sobriety. Sometimes, I would fail even to reach that stage of self-deception, and find myself becoming more keenly aware of my own sorrow. Moreover, when I did succeed in reaching a state of artificially induced gaiety, I would be sure to sink into deep gloom afterwards. It was always in the latter state that my mother-in-law and my wife, whom I loved so much, found me after I had been drinking. The way in which they interpreted my behavior was, under the circumstances, quite understandable. It would seem that my mother-in-law sometimes complained about me to my wife. My wife never told me what her mother had said. But she reproached me on her own account. I suppose she could not bear to watch me live as I did without saying something. I say that she "reproached" me, but I assure you that she never used strong words. She hardly ever gave me cause to be angry with her. She asked me more than once if she was not in some way responsible for my behavior; she wanted to be told what her faults were. Sometimes, she begged me to stop drinking for the sake of my own future. Once, she cried and said: "You have changed." The words that followed hurt much more: "You would not have changed so, had K-san been alive." "Perhaps you are right," I answered. Secretly, I grieved for my wife, who did not know how right she had bee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Sometimes--usually the morning after I had come home late in a very drunken state--I would apologize to her. She would listen to my apology and then laugh; or she would remain silent; or she would begin to cry. Whatever she did, I was invariably disgusted with myself at such times. I suppose that, in a sense, I was apologizing as much to myself as to her. Finally, I gave up drinking: one might say that it was self-disgust, rather than my wife's reproaches, that made me stop.</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did not touch saké any more, it is true, but I was at a loss as to what I should do instead. In desperation, I began to read again. I read with no object in view, however. I would finish a book, then cast it aside and open another. My wife asked me, on more than one occasion, why it was that I studied so hard. I was saddened by the thought that she, whom I loved and trusted more than anyone else in the world, could not understand me. And the thought that I had not the courage to explain myself to her made me sadder still. I was very lonely. Indeed, there were times when I felt that I stood completely alone in this world, cut off from every other living perso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Time and again, I wondered what had caused K to commit suicide. At first, I was inclined to think that it was disappointment in love. I could think of nothing but love then, and quite naturally I accepted without question the first simple and straightforward explanation that came to my mind. Later, however, when I could think more objectively, I began to wonder whether my explanation had not been too simple. I asked myself, "Was it perhaps because his ideals clashed with reality that he killed himself?" But I could not convince myself that K had chosen death for such a reason. Finally, I became aware of the possibility that K had experienced loneliness as terrible as mine, and wishing to escape quickly from it, had killed himself. Once more, fear gripped my heart. From then on, like a gust of winter wind, the premonition that I was treading the same path as K had done would rush at me from time to time, and chill me to the bone.</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Then my mother-in-law fell ill. The doctor told us she would not recover. I devoted all my energy to caring for her. I did so for the invalid's sake, and for my dear wife's too; but I felt also that I was in some way helping the whole of mankind. There is no doubt that, in a sense, I had been waiting for such a chance to prove to myself that I was not totally useless. For the first time since my retirement from the world, I was able to feel that I could still be of some use to others. There is no way to explain my state of mind, except to say that I was seeking a means of atoning for the wrong I had done. My mother-in-law died. There remained only my wife and myself. My wife said to me: "In all the world, I now have only you to turn to." I looked at her, and my eyes suddenly filled with tears. How could I, who had no trust in myself, give her the comfort she needed? I thought her a very unfortunate woman. One day, I said so to her. "Why do you say that?" she asked. She could not understand what I meant. And I could not tell her. She began to cry. "It is because you have always looked at me in your twisted way," she said reproachfully, "that you can say such things."</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fter her mother's death, I tried to treat my wife as gently as I could. I loved her, of course. But again, I was not being gentle merely for her sake. I suppose that my heart was moved in the same way as when my mother-in-law had fallen ill. My wife appeared content. But in her contentment, there seemed to linger a vague uneasiness that sprang from her own inability to understand me. Mind you, I do not think for a moment that her uneasiness would have decreased had she been allowed to understand the nature of my gentleness towards her. Indeed, I think that she would have become even more uneasy. A woman is more happy when she is the sole object of affection--whether or not this kindness may involve injustice elsewhere does not seem to matter very much--than when she is loved for reasons which transcend particular individuals. At least, I have noticed this tendency more in women than in me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My wife once asked me: "Can't a man's heart and a woman's heart ever become a part of each other, so that they are one?" I gave a noncommittal answer: "Perhaps, when the man and the woman are young." She sat quietly for a while. She was probably thinking of the time when she herself had been a young girl. Then she gave a little sigh.</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From then on, a nameless fear would assail me from time to time. At first, it seemed to come over me without warning from the shadows around me, and I would gasp at its unexpectedness. Later, however, when the experience had become more familiar to me, my heart would readily succumb--or perhaps respond--to it; and I would begin to wonder if this fear had not always been in some hidden corner of my heart, ever since I was born. I would then ask myself whether I had not lost my sanity. But I had no desire to go to a doctor, or anyone else, for advic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felt very strongly the sinfulness of man. It was this feeling that sent me to K's grave every month, that made me take care of my mother-in-law in her illness and behave gently towards my wife. It was this sense of sin that led me to feel sometimes that I would welcome a flogging even at the hands of strangers. When this desire for punishment became particularly strong, I would begin to feel that it should come from myself, and not others. Then I would think of death. Killing myself seemed a just punishment for my sins. Finally, I decided to go on living as if I were dea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wonder how many years have passed since I made that decision. My wife and I continued to live in harmony. We were by no means unhappy. We were, I assure you, quite a happy couple. But there was always this shadow which separated us. I could never push it away, and it lay like a dark streak across my wife's happiness. She has always sensed its presence. As I think about it now, I cannot but feel terribly sorry for her.</w:t>
      </w:r>
    </w:p>
    <w:p>
      <w:pPr>
        <w:pStyle w:val="Normal"/>
        <w:rPr>
          <w:rFonts w:eastAsia="Calibri"/>
          <w:color w:val="000000"/>
          <w:lang w:bidi="ar-SA"/>
        </w:rPr>
      </w:pPr>
      <w:r>
        <w:rPr>
          <w:rFonts w:eastAsia="Calibri"/>
          <w:color w:val="000000"/>
          <w:lang w:bidi="ar-SA"/>
        </w:rPr>
        <w: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 xml:space="preserve">Though I had resolved to live as if I were dead, my heart would at times respond to the activity of the outside world, and seem almost to dance with pent-up energy. But as soon as I tried to break my way through the cloud that surrounded me, a frighteningly powerful force would rush upon me from I know not where, and grip my heart tight, until I could not move. A voice would say to me: "You have no right to do anything. Stay where you are." Whatever desire I might have had for action would suddenly leave me. After a moment, the desire would come back, and I would once more try to break through. Again, I would be restrained. In fury and grief I would cry out: "Why do you stop me?" With a cruel laugh, the voice would answer: "You know very well why." Then I would bow in hopeless surrender.  </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Please understand that though I might have seemed to you to be leading an uncomplicated, humdrum life, there was a painful and unending struggle going on inside me. My wife must have felt very impatient with me sometimes; but you have no idea how much more impatient I was with myself. When at last it became clear to me that I could not remain still in the prison much longer, and that I could not escape from it, I was forced to the conclusion that the easiest thing I could do would be to commit suicide. You may wonder why I reached such a conclusion. But you see, that strange and terrible force which gripped my heart whenever I wished to make my escape in life, seemed at least to leave me free to find escape in death. If I wished to move at all, then I could move only towards my own en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tried two or three times to follow this only course which destiny had left open to me. But each time, I was restrained by my feelings for my wife. Needless to say, I lacked the courage to take her with me. As you know, I could not even bring myself to confess everything to her: how could I, then, rob her of her allotted life and force her to share my own destiny? The mere thought of doing such a cruel thing was terrible to me. Her fate had been preordained no less than mine had been. To throw her into the fire that had been built for me would he an extremely unnatural and piteous thing to do.</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t the same time, the thought of my wife living alone after I had gone aroused my compassion. How could I ever forget my wife's words after her mother had died?--"In all the world, I now have only you to turn to." And so I hesitated. Afterwards, I would look at my wife and say to myself: "It's a good thing that I hesitated." And I would once more begin to live in hopelessness and frustration, feeling my wife's disappointed eyes on m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Look back on those days when you knew me: my life then was as I have just described it. My state of mind was always the same--at Kamakura where we met, or in the suburbs where we walked. A dark shadow seemed always to be following me. I was no more than bearing the weight of life for her sake. My mood was no different that night after your graduation. Believe me, I was not lying when I said that we would meet again in September. I really did mean to see you--even after the passing of autumn, even after winter had come and gon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Then, at the height of the summer, Emperor Meiji passed away. I felt as though the spirit of the Meiji era had begun with the Emperor and had ended with him. I was overcome with the feeling that I and the others, who had been brought up in that era, were now left behind to live as anachronisms. I told my wife so. She laughed and refused to take me seriously. Then she said a curious thing, albeit in jest: "Well then, junshi [note 13] is the solution to your problem."</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 xml:space="preserve">I had almost forgotten that there was such a word as "junshi." It is not a word that one uses normally, and I suppose it had been banished to some remote corner of my memory. I turned to my wife, who had reminded me of its existence, and said: "I will commit junshi if you like; but in my case, it will be through loyalty to the spirit of the Meiji era." My remark was meant as a joke; but I did feel that the antiquated word had come to hold a new meaning for me.  </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A month passed. On the night of the Imperial Funeral I sat in my study and listened to the booming of the cannon. To me, it sounded like the last lament for the passing of an age. Later, I realized that it might also have been a salute to General Nogi. Holding the extra edition in my hand, I blurted out to my wife: "Junshi! Junshi!"</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read in the paper the words General Nogi had written before killing himself. I learned that ever since the Seinan War, [note 14] when he lost his banner to the enemy, he had been wanting to redeem his honor through death. I found myself automatically counting the years that the general had lived, always with death at the back of his mind. The Seinan War, as you know, took place in the tenth year of Meiji. He must therefore have lived for thirty-five years, waiting for the proper time to die. I asked myself: "When did he suffer greater agony--during those thirty-five years, or the moment when the sword entered his bowels?"</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t was two or three days later that I decided at last to commit suicide. Perhaps you will not understand clearly why I am about to die, no more than I can fully understand why General Nogi killed himself. You and I belong to different eras, and so we think differently. There is nothing we can do to bridge the gap between us. Of course, it may be more correct to say that we are different simply because we are two separate human beings. At any rate, I have done my best in the above narrative to make you understand this strange person that is myself.</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am leaving my wife behind me. It is fortunate that she will have enough to live on after I am gone. I have no wish to give her a greater shock than is necessary. I intend to die in such a way that she will be spared the sight of my blood. I shall leave this world quietly while she is out of the house. I want her to think that I died suddenly, without reason. Perhaps she will think that I lost my mind: that will be all right.</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More than ten days have gone by since I decided to die. I want you to know that I spent most of the time writing this epistle about myself to you. At first, I wanted to speak to you about my life; but now that I have almost finished writing this, I feel that I could not have given as clear an account verbally, and I am happy. Please understand, I did not write this merely to pass the time away. My own past, which made me what I am, is a part of human experience. Only I can tell it. I do not think that my effort to do so honestly has been entirely purposeless. If my story helps you and others to understand even a part of what we are, I shall be satisfied. Only recently, I was told that Watanabe Kazan postponed his death for a week in order to complete his painting, Kantan. [note] [note 15] Some may say that this was a vain sort of thing to do. But who are we to judge the needs of another man's heart? I did not write simply to keep my promise to you. More compelling than the promise was the necessity which I felt within me to write this story.</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 xml:space="preserve">I have now satisfied that need. There is nothing left for me to do. By the time this letter reaches you, I shall probably have left this world--I shall in all likelihood be dead. About ten days ago, my wife went to stay with her aunt in Ichigaya. The aunt fell ill, and when I heard that she was short of help I sent my wife there. Most of this long document was written while she was away. Whenever she returned, I quickly hid it from her.  </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I want both the good and bad things in my past to serve as an example to others. But my wife is the one exception--I do not want her to know about any of this. My first wish is that her memory of me should be kept as unsullied as possible. So long as my wife is alive, I want you to keep everything I have told you a secret--even after I myself am dea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1] The English term is use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2] A Japanese harp.</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3] This word may be translated as "miss," or "young lady," or, in the manner of old-fashioned translators, as "honorable daughter."</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4] Translatable as "mistress of the house" or "madam."</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5] The English word is used.</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6] Tai is a red fish, a kind of bream, and is in Japan a symbol of good fortun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7] Nichiren (1222-1282) is one of the greatest figures in the history of Japanese Buddhism.</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8] It means "Temple of the Birth."</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9] Cursive style of writing Chinese characters.</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10] In this game, which is played in the New Year, picture cards are laid out on the floor. Each of them corresponds to a poem belonging to a collection called Hyakunin Isshu. As a poem is read out, one tries to be the first to pick up the appropriate card. It is an innocent game involving little skill, and is meant to be played with much gaiety.</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11] Shinshu,a protestant sect, discourages celibacy.</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12] To lie with one's feet towards the west--i.e., in the direction of the Pure Land where the dead abide--is unlucky.</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13] Junshi is an old-fashioned word, meaning "following one's lord to the grave."</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14] Sometimes known as the Satsuma Rebellion.</w:t>
      </w:r>
    </w:p>
    <w:p>
      <w:pPr>
        <w:pStyle w:val="Normal"/>
        <w:rPr>
          <w:rFonts w:eastAsia="Calibri"/>
          <w:color w:val="000000"/>
          <w:lang w:bidi="ar-SA"/>
        </w:rPr>
      </w:pPr>
      <w:r>
        <w:rPr>
          <w:rFonts w:eastAsia="Calibri"/>
          <w:color w:val="000000"/>
          <w:lang w:bidi="ar-SA"/>
        </w:rPr>
      </w:r>
    </w:p>
    <w:p>
      <w:pPr>
        <w:pStyle w:val="Normal"/>
        <w:rPr>
          <w:rFonts w:eastAsia="Calibri"/>
          <w:color w:val="000000"/>
          <w:lang w:bidi="ar-SA"/>
        </w:rPr>
      </w:pPr>
      <w:r>
        <w:rPr>
          <w:rFonts w:eastAsia="Calibri"/>
          <w:color w:val="000000"/>
          <w:lang w:bidi="ar-SA"/>
        </w:rPr>
        <w:t>[note 15] "Illu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22:00Z</dcterms:created>
  <dc:creator>WPS</dc:creator>
  <dc:description/>
  <dc:language>en-US</dc:language>
  <cp:lastModifiedBy>WPS</cp:lastModifiedBy>
  <dcterms:modified xsi:type="dcterms:W3CDTF">2009-06-08T17:29:00Z</dcterms:modified>
  <cp:revision>2</cp:revision>
  <dc:subject/>
  <dc:title>I ALWAYS called him "Sensei</dc:title>
</cp:coreProperties>
</file>